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ge">
                  <wp:posOffset>570865</wp:posOffset>
                </wp:positionV>
                <wp:extent cx="6473190" cy="7086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ВЕДОМОСТЬ РАБОЧИХ ЧЕРТЕЖЕЙ ОСНОВНОГО КОМПЛЕКТА</w:t>
                            </w:r>
                          </w:p>
                          <w:tbl>
                            <w:tblPr>
                              <w:tblW w:w="949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104"/>
                              <w:gridCol w:w="15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змещение оборудования охранно-тревож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змещение оборудования пожар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змещение оборудования пожарного и тревожного оповеще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руктурная схема ОТПС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змещение оборудования системы охранного телевиде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труктурная схема системы охранного телевиде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змещение оборудования системы контроля доступа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соединения контроллера С2000-2 в режиме «Шлюз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соединения контроллера С2000-2 в режиме «Одна дверь на вход/выход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соединения контроллера С2000-2 в режиме «Одна дверь на вход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Эскиз блокировки окон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Эскиз блокировки внутренних дверей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Эскиз блокировки наружных дверей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СМК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«Астра-С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«Астра-5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«Фотон-Ш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«Шорох-2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«Аргус-3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ППКОП «Сигнал-20»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ППКОП «С2000-4» адр.4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подключении ППКОП «С2000-4» (сейфовая, депозитарий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асчет пита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электрических соединений (начало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электрических соединений (продолжение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хема электрических соединений (окончание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pt;height:558pt;mso-wrap-distance-left:9.05pt;mso-wrap-distance-right:9.05pt;mso-wrap-distance-top:0pt;mso-wrap-distance-bottom:0pt;margin-top:44.95pt;mso-position-vertical-relative:page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ВЕДОМОСТЬ РАБОЧИХ ЧЕРТЕЖЕЙ ОСНОВНОГО КОМПЛЕКТА</w:t>
                      </w:r>
                    </w:p>
                    <w:tbl>
                      <w:tblPr>
                        <w:tblW w:w="949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104"/>
                        <w:gridCol w:w="15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Условные обозначе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мещение оборудования охранно-тревожной сигнализации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мещение оборудования пожарной сигнализации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мещение оборудования пожарного и тревожного оповеще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руктурная схема ОТПС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мещение оборудования системы охранного телевиде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труктурная схема системы охранного телевиде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змещение оборудования системы контроля доступа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соединения контроллера С2000-2 в режиме «Шлюз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соединения контроллера С2000-2 в режиме «Одна дверь на вход/выход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соединения контроллера С2000-2 в режиме «Одна дверь на вход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Эскиз блокировки окон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Эскиз блокировки внутренних дверей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Эскиз блокировки наружных дверей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СМК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«Астра-С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«Астра-5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«Фотон-Ш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«Шорох-2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«Аргус-3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ППКОП «Сигнал-20»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ППКОП «С2000-4» адр.4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подключении ППКОП «С2000-4» (сейфовая, депозитарий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счет пита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электрических соединений (начало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электрических соединений (продолжение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хема электрических соединений (окончание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ge">
                  <wp:posOffset>570865</wp:posOffset>
                </wp:positionV>
                <wp:extent cx="718566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566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ЕДОМОСТЬ ССЫЛ</w:t>
                            </w:r>
                            <w:r>
                              <w:rPr/>
                              <w:t>ОЧНЫХ И ПРИЛАГАЕМЫХ ДОКУМЕНТОВ</w:t>
                            </w:r>
                          </w:p>
                          <w:tbl>
                            <w:tblPr>
                              <w:tblW w:w="949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5670"/>
                              <w:gridCol w:w="17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Ссылочные докум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ГОСТ 21.101-9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сновные требования к проектной и рабочей документ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НиП 11-01-95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Инструкция о порядке разработки, согласования и утверждение и составе проектной документации на строительство предприятий, зданий и сооружени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ПБ 88-200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Установки пожаротушения и сигнализации. Нормы и правила проектирования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ПБ 110-0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ПБ 104-0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"Проектирование систем оповещения о пожаре в зданиях и сооружениях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Д 78.145-93. МВД РФ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«Руководящий документ. Системы и комплексы охранной, пожарной и охранно-пожарной сигнализации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ила производства и приемки работ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Д 25.952-9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"Системы автоматического пожаротушения, пожарной, охранной и охранно-пожарной сигнализации. Нормы проектирования.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Д 25.953-9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  <w:t>"Системы автоматического пожаротушения пожарной охранной и охранно-пожарной сигнализации. Обозначения условных графических элементов систем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НП 001-01/Банк России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едомственные нормы проектирования «Здания территориальных главных управлений, национальных банков и расчетно-кассовых центров Центрального банка Российской Федераци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УЭ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равила устройства электроустановок потреби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Прилагаемые докумен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1/07-КИТСО.РШ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аблица распределения шлейф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 л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1/07-КИТСО.СО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пецификация оборуд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ab/>
                              <w:t>Главный инженер проекта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8pt;height:576pt;mso-wrap-distance-left:9.05pt;mso-wrap-distance-right:9.05pt;mso-wrap-distance-top:0pt;mso-wrap-distance-bottom:0pt;margin-top:44.95pt;mso-position-vertical-relative:page;margin-left:54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ВЕДОМОСТЬ ССЫЛ</w:t>
                      </w:r>
                      <w:r>
                        <w:rPr/>
                        <w:t>ОЧНЫХ И ПРИЛАГАЕМЫХ ДОКУМЕНТОВ</w:t>
                      </w:r>
                    </w:p>
                    <w:tbl>
                      <w:tblPr>
                        <w:tblW w:w="949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5670"/>
                        <w:gridCol w:w="17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Ссылочные докум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ОСТ 21.101-97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сновные требования к проектной и рабочей документ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НиП 11-01-95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Инструкция о порядке разработки, согласования и утверждение и составе проектной документации на строительство предприятий, зданий и сооружени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ПБ 88-200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Установки пожаротушения и сигнализации. Нормы и правила проектирования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ПБ 110-0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ПБ 104-0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"Проектирование систем оповещения о пожаре в зданиях и сооружениях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Д 78.145-93. МВД РФ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«Руководящий документ. Системы и комплексы охранной, пожарной и охранно-пожарной сигнализации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ила производства и приемки работ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Д 25.952-9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"Системы автоматического пожаротушения, пожарной, охранной и охранно-пожарной сигнализации. Нормы проектирования.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Д 25.953-90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"Системы автоматического пожаротушения пожарной охранной и охранно-пожарной сигнализации. Обозначения условных графических элементов систем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НП 001-01/Банк России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омственные нормы проектирования «Здания территориальных главных управлений, национальных банков и расчетно-кассовых центров Центрального банка Российской Федераци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УЭ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равила устройства электроустановок потреби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Прилагаемые докумен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1/07-КИТСО.РШ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аблица распределения шлейф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 лист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1/07-КИТСО.СО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пецификация оборуд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 лис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Технические решения, принятые в рабочем проекте, соответствуют требованиям экологических, санитарно-гигиенических, противопожарных и других норм, действующих на территории Россий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ab/>
                        <w:t>Главный инженер проекта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107315</wp:posOffset>
              </wp:positionV>
              <wp:extent cx="14689455" cy="103333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9455" cy="1033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91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9"/>
                            <w:gridCol w:w="308"/>
                            <w:gridCol w:w="11739"/>
                            <w:gridCol w:w="563"/>
                            <w:gridCol w:w="564"/>
                            <w:gridCol w:w="7"/>
                            <w:gridCol w:w="556"/>
                            <w:gridCol w:w="564"/>
                            <w:gridCol w:w="854"/>
                            <w:gridCol w:w="574"/>
                            <w:gridCol w:w="3922"/>
                            <w:gridCol w:w="893"/>
                            <w:gridCol w:w="798"/>
                            <w:gridCol w:w="1066"/>
                          </w:tblGrid>
                          <w:tr>
                            <w:trPr>
                              <w:trHeight w:val="10766" w:hRule="atLeast"/>
                            </w:trPr>
                            <w:tc>
                              <w:tcPr>
                                <w:tcW w:w="817" w:type="dxa"/>
                                <w:gridSpan w:val="2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70" w:hRule="atLeast"/>
                              <w:cantSplit w:val="true"/>
                            </w:trPr>
                            <w:tc>
                              <w:tcPr>
                                <w:tcW w:w="5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Взам. инв N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50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2100" w:type="dxa"/>
                                <w:gridSpan w:val="1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11/07-КИТС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w w:val="8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Реконструкция 1 этажа жилого дома в осях 13-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 xml:space="preserve">адресу: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ISOCPEUR" w:hAnsi="ISOCPEUR" w:cs="Complex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omplex" w:ascii="ISOCPEUR" w:hAnsi="ISOCPEUR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08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94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8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N 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94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Филиал «Банк»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 w:before="0" w:after="0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  <w:t>N подл</w:t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  <w:t>2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36"/>
                                    <w:szCs w:val="3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6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92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113" w:right="0" w:hanging="0"/>
                                  <w:jc w:val="center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  <w:t xml:space="preserve">ООО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i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i/>
                                    <w:spacing w:val="-20"/>
                                    <w:w w:val="80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0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39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3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  <w:t>Разраб</w:t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16"/>
                                  <w:ind w:left="-57" w:right="0" w:hanging="0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Simplex" w:hAnsi="Simplex" w:cs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Simplex" w:ascii="Simplex" w:hAnsi="Simplex"/>
                                    <w:spacing w:val="-20"/>
                                    <w:w w:val="66"/>
                                    <w:sz w:val="26"/>
                                    <w:szCs w:val="2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6.65pt;height:813.65pt;mso-wrap-distance-left:9.05pt;mso-wrap-distance-right:9.05pt;mso-wrap-distance-top:0pt;mso-wrap-distance-bottom:0pt;margin-top:-8.4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291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9"/>
                      <w:gridCol w:w="308"/>
                      <w:gridCol w:w="11739"/>
                      <w:gridCol w:w="563"/>
                      <w:gridCol w:w="564"/>
                      <w:gridCol w:w="7"/>
                      <w:gridCol w:w="556"/>
                      <w:gridCol w:w="564"/>
                      <w:gridCol w:w="854"/>
                      <w:gridCol w:w="574"/>
                      <w:gridCol w:w="3922"/>
                      <w:gridCol w:w="893"/>
                      <w:gridCol w:w="798"/>
                      <w:gridCol w:w="1066"/>
                    </w:tblGrid>
                    <w:tr>
                      <w:trPr>
                        <w:trHeight w:val="10766" w:hRule="atLeast"/>
                      </w:trPr>
                      <w:tc>
                        <w:tcPr>
                          <w:tcW w:w="817" w:type="dxa"/>
                          <w:gridSpan w:val="2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70" w:hRule="atLeast"/>
                        <w:cantSplit w:val="true"/>
                      </w:trPr>
                      <w:tc>
                        <w:tcPr>
                          <w:tcW w:w="5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Взам. инв N</w:t>
                          </w:r>
                        </w:p>
                      </w:tc>
                      <w:tc>
                        <w:tcPr>
                          <w:tcW w:w="30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50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2100" w:type="dxa"/>
                          <w:gridSpan w:val="1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11/07-КИТСО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rPr>
                              <w:w w:val="80"/>
                              <w:sz w:val="24"/>
                              <w:szCs w:val="24"/>
                            </w:rPr>
                          </w:pPr>
                          <w:r>
                            <w:rPr>
                              <w:w w:val="80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Реконструкция 1 этажа жилого дома в осях 13-19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 xml:space="preserve">адресу: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rFonts w:ascii="ISOCPEUR" w:hAnsi="ISOCPEUR" w:cs="Complex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Complex" w:ascii="ISOCPEUR" w:hAnsi="ISOCPEUR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108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3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94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8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N 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94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/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Филиал «Банк»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79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6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lineRule="auto" w:line="192" w:before="0" w:after="0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  <w:t>N подл</w:t>
                          </w:r>
                        </w:p>
                      </w:tc>
                      <w:tc>
                        <w:tcPr>
                          <w:tcW w:w="30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РП</w:t>
                          </w:r>
                        </w:p>
                      </w:tc>
                      <w:tc>
                        <w:tcPr>
                          <w:tcW w:w="79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06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  <w:t>28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36"/>
                              <w:szCs w:val="3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9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9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06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92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left="-113" w:right="0" w:hanging="0"/>
                            <w:jc w:val="center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  <w:t xml:space="preserve">ООО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i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i/>
                              <w:spacing w:val="-20"/>
                              <w:w w:val="80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0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39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3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  <w:t>Разраб</w:t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16"/>
                            <w:ind w:left="-57" w:right="0" w:hanging="0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Simplex" w:hAnsi="Simplex" w:cs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Simplex" w:ascii="Simplex" w:hAnsi="Simplex"/>
                              <w:spacing w:val="-20"/>
                              <w:w w:val="66"/>
                              <w:sz w:val="26"/>
                              <w:szCs w:val="2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757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12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hanging="0"/>
      <w:jc w:val="center"/>
      <w:outlineLvl w:val="3"/>
    </w:pPr>
    <w:rPr>
      <w:b/>
      <w:bCs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исунок"/>
    <w:basedOn w:val="Normal"/>
    <w:qFormat/>
    <w:pPr>
      <w:ind w:hanging="0"/>
      <w:jc w:val="center"/>
    </w:pPr>
    <w:rPr/>
  </w:style>
  <w:style w:type="paragraph" w:styleId="Style11">
    <w:name w:val="формула"/>
    <w:basedOn w:val="Normal"/>
    <w:qFormat/>
    <w:pPr>
      <w:ind w:hanging="0"/>
      <w:jc w:val="right"/>
    </w:pPr>
    <w:rPr/>
  </w:style>
  <w:style w:type="paragraph" w:styleId="Style12">
    <w:name w:val="Стиль формула + по центру"/>
    <w:basedOn w:val="Style11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10:00Z</dcterms:created>
  <dc:creator> Aleks</dc:creator>
  <dc:description/>
  <cp:keywords/>
  <dc:language>en-US</dc:language>
  <cp:lastModifiedBy>User</cp:lastModifiedBy>
  <cp:lastPrinted>2007-06-20T11:16:00Z</cp:lastPrinted>
  <dcterms:modified xsi:type="dcterms:W3CDTF">2009-03-05T11:36:00Z</dcterms:modified>
  <cp:revision>15</cp:revision>
  <dc:subject/>
  <dc:title>Ведомость отделки помещений</dc:title>
</cp:coreProperties>
</file>