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24765</wp:posOffset>
                </wp:positionV>
                <wp:extent cx="6400800" cy="948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48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implex" w:hAnsi="Simplex" w:cs="Simplex"/>
                                <w:lang w:val="ru-RU"/>
                              </w:rPr>
                            </w:pPr>
                            <w:r>
                              <w:rPr>
                                <w:rFonts w:cs="Simplex" w:ascii="Simplex" w:hAnsi="Simplex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"/>
                              <w:gridCol w:w="3574"/>
                              <w:gridCol w:w="2732"/>
                              <w:gridCol w:w="967"/>
                              <w:gridCol w:w="789"/>
                              <w:gridCol w:w="9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име-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ПКОП Сигнал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 НВП «Болид», г. Королев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ибор приемно-контрольный охранно-пожарны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ПКОП С2000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 НВП «Болид», г. Королев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рибор приемно-контрольный охранно-пожарны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2000-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 НВП «Болид», г. Королев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лавиатура управления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2000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 НВП «Болид», г. Королев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ульт контроля и управления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Фотон-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ЗОА «Риэлта», г. С.-Петербург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вещатель поверхностны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Астра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ЗОА «Риэлта», г. С.-Петербург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вещатель объемны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Аргус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АО «АРГУС-СПЕКТР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г.С.-Петербург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вещатель радиоволново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Шорох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АОЗТ «РИЭЛТА»,  г.С.-Петербург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вещатель пьезоэлектрически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Астра-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НТЦ «ТЭКО», г. Казань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вещатель разбития стекл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-102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«Магнитоконтакт, г. Рязань»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вещатель магнитоконтактны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-102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«Магнитоконтакт, г. Рязань»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вещатель магнитоконтактны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О-102-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«Магнитоконтакт, г. Рязань»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Извещатель магнитоконтактный на мет. дверь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Астра-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НТЦ «ТЭКО», г. Казань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нопка тревожная с фиксацие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C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101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нопка тревожна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адио)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компл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укла-Л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вещатель тревожны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Астра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ЗАО НТЦ «Теко», г. Казань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овещатель светово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Астра 421 исп. П (ИП-212-71/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НТЦ «ТЭКО», г. Казань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Извещатель пожарный дымово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ИР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КФ ПКЧП «Ростек», г. Калуга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Извещатель пожарный ручно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Молния-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«Элтех-сервис», г. Омск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товое табло «ВЫХОД»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РИП-12 исп. 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НВП «Болид», г. Королев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ок бесперебойного питания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СКАТ-1200Д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ПО «Бастион», г. Ростов-на-Дону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ок бесперебойного питания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АКБ-17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ккумуляторная батарея 12В, 17Ач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АКБ-12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ккумуляторная батарея 12В, 12Ач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SDVR-16100E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Цифровой видеорегистратор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msung 940FN 1280x1024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еомонитор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КРС-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идеокамера ч/б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G4Z2813FCS2.8-12 mm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ъектив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17/2-220/12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рмокожух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С-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23</w:t>
                                  </w:r>
                                  <w:r>
                                    <w:rPr/>
                                    <w:t>DCH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Видеокамера внутренняя цветная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купольная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E-EX560CHB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деокамера модульная ч/б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 20/5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рмокожух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mart-UPS 670W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лок бесперебойного питания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П-3А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лок питания 12В, 1.4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Simplex" w:hAnsi="Simplex" w:cs="Simplex"/>
                                <w:lang w:val="ru-RU"/>
                              </w:rPr>
                            </w:pPr>
                            <w:r>
                              <w:rPr>
                                <w:rFonts w:cs="Simplex" w:ascii="Simplex" w:hAnsi="Simplex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47pt;mso-wrap-distance-left:9.05pt;mso-wrap-distance-right:9.05pt;mso-wrap-distance-top:0pt;mso-wrap-distance-bottom:0pt;margin-top:-1.9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implex" w:hAnsi="Simplex" w:cs="Simplex"/>
                          <w:lang w:val="ru-RU"/>
                        </w:rPr>
                      </w:pPr>
                      <w:r>
                        <w:rPr>
                          <w:rFonts w:cs="Simplex" w:ascii="Simplex" w:hAnsi="Simplex"/>
                          <w:lang w:val="ru-RU"/>
                        </w:rPr>
                      </w:r>
                    </w:p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"/>
                        <w:gridCol w:w="3574"/>
                        <w:gridCol w:w="2732"/>
                        <w:gridCol w:w="967"/>
                        <w:gridCol w:w="789"/>
                        <w:gridCol w:w="9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д.изм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име-чани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ПКОП Сигнал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 НВП «Болид», г. Королев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ибор приемно-контрольный охранно-пожарны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ПКОП С2000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 НВП «Болид», г. Королев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ибор приемно-контрольный охранно-пожарны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2000-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 НВП «Болид», г. Королев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лавиатура управления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2000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 НВП «Болид», г. Королев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ульт контроля и управления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отон-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ЗОА «Риэлта», г. С.-Петербург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вещатель поверхностны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Астра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ЗОА «Риэлта», г. С.-Петербург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вещатель объемны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Аргус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АО «АРГУС-СПЕКТР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г.С.-Петербург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вещатель радиоволново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Шорох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АОЗТ «РИЭЛТА»,  г.С.-Петербург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вещатель пьезоэлектрически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Астра-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НТЦ «ТЭКО», г. Казань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вещатель разбития стекл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-102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«Магнитоконтакт, г. Рязань»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вещатель магнитоконтактны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-102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«Магнитоконтакт, г. Рязань»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вещатель магнитоконтактны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О-102-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«Магнитоконтакт, г. Рязань»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Извещатель магнитоконтактный на мет. дверь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Астра-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НТЦ «ТЭКО», г. Казань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нопка тревожная с фиксацие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S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101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нопка тревожная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адио)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компл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укла-Л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вещатель тревожны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Астра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ЗАО НТЦ «Теко», г. Казань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овещатель светово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Астра 421 исп. П (ИП-212-71/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НТЦ «ТЭКО», г. Казань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Извещатель пожарный дымово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ИР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КФ ПКЧП «Ростек», г. Калуга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Извещатель пожарный ручно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олния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«Элтех-сервис», г. Омск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овое табло «ВЫХОД»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ИП-12 исп. 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НВП «Болид», г. Королев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ок бесперебойного питания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КАТ-1200Д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ПО «Бастион», г. Ростов-на-Дону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ок бесперебойного питания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АКБ-17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ккумуляторная батарея 12В, 17Ач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АКБ-12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ккумуляторная батарея 12В, 12Ач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SDVR-16100E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ифровой видеорегистратор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msung 940FN 1280x1024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еомонитор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КРС-</w:t>
                            </w:r>
                            <w:r>
                              <w:rPr>
                                <w:lang w:val="ru-RU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идеокамера ч/б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G4Z2813FCS2.8-12 mm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ъектив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17/2-220/12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рмокожух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С-</w:t>
                            </w:r>
                            <w:r>
                              <w:rPr>
                                <w:lang w:val="ru-RU"/>
                              </w:rPr>
                              <w:t>523</w:t>
                            </w:r>
                            <w:r>
                              <w:rPr/>
                              <w:t>DCH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Видеокамера внутренняя цветная</w:t>
                            </w:r>
                            <w:r>
                              <w:rPr>
                                <w:lang w:val="ru-RU"/>
                              </w:rPr>
                              <w:t xml:space="preserve"> купольная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E-EX560CHB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идеокамера модульная ч/б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20/5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рмокожух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art-UPS 670W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ок бесперебойного питания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П-3А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ок питания 12В, 1.4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Simplex" w:hAnsi="Simplex" w:cs="Simplex"/>
                          <w:lang w:val="ru-RU"/>
                        </w:rPr>
                      </w:pPr>
                      <w:r>
                        <w:rPr>
                          <w:rFonts w:cs="Simplex" w:ascii="Simplex" w:hAnsi="Simplex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0</wp:posOffset>
                </wp:positionH>
                <wp:positionV relativeFrom="paragraph">
                  <wp:posOffset>140335</wp:posOffset>
                </wp:positionV>
                <wp:extent cx="6515100" cy="726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726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"/>
                              <w:gridCol w:w="3574"/>
                              <w:gridCol w:w="2732"/>
                              <w:gridCol w:w="967"/>
                              <w:gridCol w:w="68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име-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A-300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лект видеодомофон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ОПАЗ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кладная узкая видеопонель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2000-2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лер доступ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L-194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Замок электромагнитный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(450кг)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L-180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ок электромагнитны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-Dom 750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водчик гидравлически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72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водчик гидравлически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 105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Считыватель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бесконтаетны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Дсп-2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нопка «ВЫХОД»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ТП-10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Коробка  распределительная на 10 пар контактов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С-4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робка соединительная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КСПВ 2х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НПП «Спецкабель», г.Москва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ь с однопроводными жилами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КСПВ 4х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НПП «Спецкабель», г.Москва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ь с однопроводными жилами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КСПВ 10х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НПП «Спецкабель», г.Москва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бель с однопроводными жилами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ВС 3х0,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НПП «Спецкабель», г.Москва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од сетево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ШВВП 2х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НПП «Спецкабель», г.Москва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од сетево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ШВВП 2х0,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НПП «Спецкабель», г.Москва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од сетево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ШВВП 2х1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(НПП «Спецкабель», г.Москва)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од сетево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К-75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бель видео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TP cat.5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абель сетевой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72pt;mso-wrap-distance-left:9.05pt;mso-wrap-distance-right:9.05pt;mso-wrap-distance-top:0pt;mso-wrap-distance-bottom:0pt;margin-top:11.05pt;mso-position-vertical-relative:text;margin-left:57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"/>
                        <w:gridCol w:w="3574"/>
                        <w:gridCol w:w="2732"/>
                        <w:gridCol w:w="967"/>
                        <w:gridCol w:w="68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из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ме-чание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-300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лект видеодомофон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ОПАЗ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кладная узкая видеопонель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2000-2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лер доступ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L-194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Замок электромагнитный</w:t>
                            </w:r>
                            <w:r>
                              <w:rPr>
                                <w:lang w:val="ru-RU"/>
                              </w:rPr>
                              <w:t xml:space="preserve"> (450кг)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L-180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ок электромагнитны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-Dom 750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одчик гидравлически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72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одчик гидравлически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 105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Считыватель</w:t>
                            </w:r>
                            <w:r>
                              <w:rPr>
                                <w:lang w:val="ru-RU"/>
                              </w:rPr>
                              <w:t xml:space="preserve"> бесконтаетны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Дсп-2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нопка «ВЫХОД»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ТП-10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Коробка  распределительная на 10 пар контактов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С-4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робка соединительная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КСПВ 2х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НПП «Спецкабель», г.Москва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ь с однопроводными жилами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КСПВ 4х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НПП «Спецкабель», г.Москва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ь с однопроводными жилами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КСПВ 10х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НПП «Спецкабель», г.Москва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бель с однопроводными жилами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ВС 3х0,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НПП «Спецкабель», г.Москва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од сетево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ШВВП 2х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НПП «Спецкабель», г.Москва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од сетево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ШВВП 2х0,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НПП «Спецкабель», г.Москва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од сетево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ШВВП 2х1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(НПП «Спецкабель», г.Москва)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од сетево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К-75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бель видео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TP cat.5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абель сетевой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plex">
    <w:charset w:val="cc"/>
    <w:family w:val="auto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-197485</wp:posOffset>
              </wp:positionV>
              <wp:extent cx="14689455" cy="103333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9455" cy="1033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91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9"/>
                            <w:gridCol w:w="308"/>
                            <w:gridCol w:w="11739"/>
                            <w:gridCol w:w="563"/>
                            <w:gridCol w:w="564"/>
                            <w:gridCol w:w="7"/>
                            <w:gridCol w:w="556"/>
                            <w:gridCol w:w="564"/>
                            <w:gridCol w:w="854"/>
                            <w:gridCol w:w="574"/>
                            <w:gridCol w:w="3922"/>
                            <w:gridCol w:w="893"/>
                            <w:gridCol w:w="798"/>
                            <w:gridCol w:w="1066"/>
                          </w:tblGrid>
                          <w:tr>
                            <w:trPr>
                              <w:trHeight w:val="10766" w:hRule="atLeast"/>
                            </w:trPr>
                            <w:tc>
                              <w:tcPr>
                                <w:tcW w:w="817" w:type="dxa"/>
                                <w:gridSpan w:val="2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100" w:type="dxa"/>
                                <w:gridSpan w:val="1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70" w:hRule="atLeast"/>
                              <w:cantSplit w:val="true"/>
                            </w:trPr>
                            <w:tc>
                              <w:tcPr>
                                <w:tcW w:w="5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 w:before="0" w:after="0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  <w:t>Взам. инв N</w:t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2100" w:type="dxa"/>
                                <w:gridSpan w:val="1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0" w:hRule="atLeast"/>
                            </w:trPr>
                            <w:tc>
                              <w:tcPr>
                                <w:tcW w:w="50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 w:before="0" w:after="0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2100" w:type="dxa"/>
                                <w:gridSpan w:val="1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atLeas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192" w:before="0" w:after="0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>11/07-КИТСО.СО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192" w:before="0" w:after="0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192" w:before="0" w:after="0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>Реконструкция 1 этажа жилого дома в осях 13-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 xml:space="preserve">адресу: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192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192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08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94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8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N 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94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192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>Филиал «Банк»</w:t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 w:before="0" w:after="0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  <w:t>N подл</w:t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>Спецификация оборудования</w:t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Разраб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6.65pt;height:813.65pt;mso-wrap-distance-left:9.05pt;mso-wrap-distance-right:9.05pt;mso-wrap-distance-top:0pt;mso-wrap-distance-bottom:0pt;margin-top:-15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291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9"/>
                      <w:gridCol w:w="308"/>
                      <w:gridCol w:w="11739"/>
                      <w:gridCol w:w="563"/>
                      <w:gridCol w:w="564"/>
                      <w:gridCol w:w="7"/>
                      <w:gridCol w:w="556"/>
                      <w:gridCol w:w="564"/>
                      <w:gridCol w:w="854"/>
                      <w:gridCol w:w="574"/>
                      <w:gridCol w:w="3922"/>
                      <w:gridCol w:w="893"/>
                      <w:gridCol w:w="798"/>
                      <w:gridCol w:w="1066"/>
                    </w:tblGrid>
                    <w:tr>
                      <w:trPr>
                        <w:trHeight w:val="10766" w:hRule="atLeast"/>
                      </w:trPr>
                      <w:tc>
                        <w:tcPr>
                          <w:tcW w:w="817" w:type="dxa"/>
                          <w:gridSpan w:val="2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100" w:type="dxa"/>
                          <w:gridSpan w:val="1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70" w:hRule="atLeast"/>
                        <w:cantSplit w:val="true"/>
                      </w:trPr>
                      <w:tc>
                        <w:tcPr>
                          <w:tcW w:w="5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192" w:before="0" w:after="0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  <w:t>Взам. инв N</w:t>
                          </w:r>
                        </w:p>
                      </w:tc>
                      <w:tc>
                        <w:tcPr>
                          <w:tcW w:w="30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2100" w:type="dxa"/>
                          <w:gridSpan w:val="1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400" w:hRule="atLeast"/>
                      </w:trPr>
                      <w:tc>
                        <w:tcPr>
                          <w:tcW w:w="50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192" w:before="0" w:after="0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0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2100" w:type="dxa"/>
                          <w:gridSpan w:val="1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60" w:hRule="atLeas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192" w:before="0" w:after="0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>11/07-КИТСО.СО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192" w:before="0" w:after="0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192" w:before="0" w:after="0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>Реконструкция 1 этажа жилого дома в осях 13-19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 xml:space="preserve">адресу: 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192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192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08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94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8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N 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94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192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>Филиал «Банк»</w:t>
                          </w:r>
                        </w:p>
                      </w:tc>
                      <w:tc>
                        <w:tcPr>
                          <w:tcW w:w="8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79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6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192" w:before="0" w:after="0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  <w:t>N подл</w:t>
                          </w:r>
                        </w:p>
                      </w:tc>
                      <w:tc>
                        <w:tcPr>
                          <w:tcW w:w="30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9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  <w:t>РП</w:t>
                          </w:r>
                        </w:p>
                      </w:tc>
                      <w:tc>
                        <w:tcPr>
                          <w:tcW w:w="79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9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9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92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>Спецификация оборудования</w:t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Разраб</w:t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97" w:hanging="284"/>
      </w:pPr>
      <w:rPr/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720"/>
        </w:tabs>
        <w:ind w:left="397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before="240" w:after="60"/>
      <w:jc w:val="center"/>
      <w:textAlignment w:val="baseline"/>
      <w:outlineLvl w:val="1"/>
    </w:pPr>
    <w:rPr>
      <w:rFonts w:ascii="Arial" w:hAnsi="Arial" w:cs="Arial"/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12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60"/>
      <w:ind w:hanging="0"/>
      <w:jc w:val="center"/>
      <w:outlineLvl w:val="3"/>
    </w:pPr>
    <w:rPr>
      <w:b/>
      <w:bCs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Рисунок"/>
    <w:basedOn w:val="Normal"/>
    <w:qFormat/>
    <w:pPr>
      <w:ind w:hanging="0"/>
      <w:jc w:val="center"/>
    </w:pPr>
    <w:rPr/>
  </w:style>
  <w:style w:type="paragraph" w:styleId="Style11">
    <w:name w:val="формула"/>
    <w:basedOn w:val="Normal"/>
    <w:qFormat/>
    <w:pPr>
      <w:ind w:hanging="0"/>
      <w:jc w:val="right"/>
    </w:pPr>
    <w:rPr/>
  </w:style>
  <w:style w:type="paragraph" w:styleId="Style12">
    <w:name w:val="Стиль формула + по центру"/>
    <w:basedOn w:val="Style11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49:00Z</dcterms:created>
  <dc:creator> Aleks</dc:creator>
  <dc:description/>
  <cp:keywords/>
  <dc:language>en-US</dc:language>
  <cp:lastModifiedBy>User</cp:lastModifiedBy>
  <cp:lastPrinted>2007-06-21T10:18:00Z</cp:lastPrinted>
  <dcterms:modified xsi:type="dcterms:W3CDTF">2009-03-05T11:54:00Z</dcterms:modified>
  <cp:revision>15</cp:revision>
  <dc:subject/>
  <dc:title>Ведомость отделки помещений</dc:title>
</cp:coreProperties>
</file>