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42" w:firstLine="142"/>
        <w:jc w:val="center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  <w:t>Таблица распределения шлейфов прибора «Сигнал20» адр. №1</w:t>
      </w:r>
    </w:p>
    <w:p>
      <w:pPr>
        <w:pStyle w:val="Normal"/>
        <w:widowControl/>
        <w:ind w:left="-142" w:firstLine="142"/>
        <w:jc w:val="center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</w:r>
    </w:p>
    <w:tbl>
      <w:tblPr>
        <w:tblW w:w="1034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79"/>
        <w:gridCol w:w="994"/>
        <w:gridCol w:w="4678"/>
        <w:gridCol w:w="1856"/>
        <w:gridCol w:w="994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  <w:r>
              <w:rPr>
                <w:rFonts w:eastAsia="ISOCPEUR" w:cs="ISOCPEUR" w:ascii="ISOCPEUR" w:hAnsi="ISOCPEUR"/>
                <w:i/>
                <w:sz w:val="22"/>
                <w:szCs w:val="22"/>
              </w:rPr>
              <w:t xml:space="preserve"> </w:t>
            </w:r>
            <w:r>
              <w:rPr>
                <w:rFonts w:cs="ISOCPEUR" w:ascii="ISOCPEUR" w:hAnsi="ISOCPEUR"/>
                <w:i/>
                <w:sz w:val="22"/>
                <w:szCs w:val="22"/>
              </w:rPr>
              <w:t>шлейф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он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ровод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ащищаемые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меще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звещатель</w:t>
            </w:r>
          </w:p>
        </w:tc>
      </w:tr>
      <w:tr>
        <w:trPr>
          <w:trHeight w:val="462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олич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о помещения №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а помещения №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Дверь запасного вых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«Фотон-Ш»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а помещений №122, 1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а помещения №1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а помещений №125, 1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а помещения №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а и входная дверь помещения №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а и входная дверь помещения №1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кно помещения №1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 xml:space="preserve">«Астра-С», 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102-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widowControl/>
        <w:ind w:left="-142" w:firstLine="142"/>
        <w:jc w:val="center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  <w:t>Тадлица распределения шлейфов прибора «Сигнал20» адр. №2</w:t>
      </w:r>
    </w:p>
    <w:p>
      <w:pPr>
        <w:pStyle w:val="Normal"/>
        <w:widowControl/>
        <w:ind w:left="-142" w:firstLine="142"/>
        <w:jc w:val="center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</w:r>
    </w:p>
    <w:tbl>
      <w:tblPr>
        <w:tblW w:w="1034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79"/>
        <w:gridCol w:w="994"/>
        <w:gridCol w:w="4678"/>
        <w:gridCol w:w="1856"/>
        <w:gridCol w:w="994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  <w:r>
              <w:rPr>
                <w:rFonts w:eastAsia="ISOCPEUR" w:cs="ISOCPEUR" w:ascii="ISOCPEUR" w:hAnsi="ISOCPEUR"/>
                <w:i/>
                <w:sz w:val="22"/>
                <w:szCs w:val="22"/>
              </w:rPr>
              <w:t xml:space="preserve"> </w:t>
            </w:r>
            <w:r>
              <w:rPr>
                <w:rFonts w:cs="ISOCPEUR" w:ascii="ISOCPEUR" w:hAnsi="ISOCPEUR"/>
                <w:i/>
                <w:sz w:val="22"/>
                <w:szCs w:val="22"/>
              </w:rPr>
              <w:t>шлейф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он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ровод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ащищаемые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меще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звещатель</w:t>
            </w:r>
          </w:p>
        </w:tc>
      </w:tr>
      <w:tr>
        <w:trPr>
          <w:trHeight w:val="462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олич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й №116, 1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й №122, 1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й №127, 1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Фотон-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ё №125, 1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ргус-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я №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ё №108, 109, 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3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.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Объем помещениё №104, 105, 1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5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  <w:r>
        <w:br w:type="page"/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  <w:t>Тадлица распределения шлейфов прибора «Сигнал20» адр. №3</w:t>
      </w:r>
    </w:p>
    <w:p>
      <w:pPr>
        <w:pStyle w:val="Normal"/>
        <w:widowControl/>
        <w:ind w:left="-142" w:firstLine="142"/>
        <w:jc w:val="center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</w:r>
    </w:p>
    <w:tbl>
      <w:tblPr>
        <w:tblW w:w="1034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79"/>
        <w:gridCol w:w="994"/>
        <w:gridCol w:w="4678"/>
        <w:gridCol w:w="1856"/>
        <w:gridCol w:w="994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  <w:r>
              <w:rPr>
                <w:rFonts w:eastAsia="ISOCPEUR" w:cs="ISOCPEUR" w:ascii="ISOCPEUR" w:hAnsi="ISOCPEUR"/>
                <w:i/>
                <w:sz w:val="22"/>
                <w:szCs w:val="22"/>
              </w:rPr>
              <w:t xml:space="preserve"> </w:t>
            </w:r>
            <w:r>
              <w:rPr>
                <w:rFonts w:cs="ISOCPEUR" w:ascii="ISOCPEUR" w:hAnsi="ISOCPEUR"/>
                <w:i/>
                <w:sz w:val="22"/>
                <w:szCs w:val="22"/>
              </w:rPr>
              <w:t>шлейф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он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ровод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ащищаемые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меще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звещатель</w:t>
            </w:r>
          </w:p>
        </w:tc>
      </w:tr>
      <w:tr>
        <w:trPr>
          <w:trHeight w:val="462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олич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я №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15, 1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Р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я №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Р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16, 1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22, 1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13, 1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я №1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я №1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я №1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03, 126, 1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11, 1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Р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08, 109, 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01, 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Р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й №104, 105, 1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Р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.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жар помещения №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 421 исп. 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  <w:r>
        <w:br w:type="page"/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  <w:t>Тадлица распределения шлейфов прибора «С2000-4» адр. №4 ,5, 6</w:t>
      </w:r>
    </w:p>
    <w:p>
      <w:pPr>
        <w:pStyle w:val="Normal"/>
        <w:widowControl/>
        <w:ind w:left="-142" w:firstLine="142"/>
        <w:jc w:val="center"/>
        <w:rPr>
          <w:rFonts w:ascii="ISOCPEUR" w:hAnsi="ISOCPEUR" w:cs="ISOCPEUR"/>
          <w:b/>
          <w:b/>
          <w:i/>
          <w:i/>
          <w:sz w:val="28"/>
        </w:rPr>
      </w:pPr>
      <w:r>
        <w:rPr>
          <w:rFonts w:cs="ISOCPEUR" w:ascii="ISOCPEUR" w:hAnsi="ISOCPEUR"/>
          <w:b/>
          <w:i/>
          <w:sz w:val="28"/>
        </w:rPr>
      </w:r>
    </w:p>
    <w:tbl>
      <w:tblPr>
        <w:tblW w:w="1034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79"/>
        <w:gridCol w:w="994"/>
        <w:gridCol w:w="4678"/>
        <w:gridCol w:w="1856"/>
        <w:gridCol w:w="994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  <w:r>
              <w:rPr>
                <w:rFonts w:eastAsia="ISOCPEUR" w:cs="ISOCPEUR" w:ascii="ISOCPEUR" w:hAnsi="ISOCPEUR"/>
                <w:i/>
                <w:sz w:val="22"/>
                <w:szCs w:val="22"/>
              </w:rPr>
              <w:t xml:space="preserve"> </w:t>
            </w:r>
            <w:r>
              <w:rPr>
                <w:rFonts w:cs="ISOCPEUR" w:ascii="ISOCPEUR" w:hAnsi="ISOCPEUR"/>
                <w:i/>
                <w:sz w:val="22"/>
                <w:szCs w:val="22"/>
              </w:rPr>
              <w:t>шлейф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он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ровод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Защищаемые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помеще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звещатель</w:t>
            </w:r>
          </w:p>
        </w:tc>
      </w:tr>
      <w:tr>
        <w:trPr>
          <w:trHeight w:val="462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Ти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олич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8"/>
              </w:rPr>
              <w:t xml:space="preserve">«С2000-4» адр. №4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Тревожные кнопки помещения №113, 114, 1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Тревожные кнопки помещения №108, 109, 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321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укла-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Тревожные кнопки помещения №104, 105, 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4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2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Тревожные кнопки помещения №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стра-321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  <w:lang w:val="en-US"/>
              </w:rPr>
            </w:pPr>
            <w:r>
              <w:rPr>
                <w:rFonts w:cs="ISOCPEUR" w:ascii="ISOCPEUR" w:hAnsi="ISOCPEUR"/>
                <w:i/>
                <w:sz w:val="22"/>
                <w:szCs w:val="22"/>
                <w:lang w:val="en-US"/>
              </w:rPr>
              <w:t>ACS 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8"/>
              </w:rPr>
              <w:t>«С2000-4» адр. №5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5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5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Стены, пол, потолок помещения №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Шорох-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5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5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Дверь помещения №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Фотон-Ш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5.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5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Объем помещения №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ргус-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8"/>
              </w:rPr>
              <w:t>«С2000-4» адр. №6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Стены, пол, потолок помещения №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Шорох-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Дверь помещения №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Фотон-Ш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ИО-102-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.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6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КСПВ 4х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Объем помещения №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Аргус-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ISOCPEUR" w:hAnsi="ISOCPEUR" w:cs="ISOCPEUR"/>
                <w:i/>
                <w:i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Simplex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61085</wp:posOffset>
              </wp:positionH>
              <wp:positionV relativeFrom="paragraph">
                <wp:posOffset>-278130</wp:posOffset>
              </wp:positionV>
              <wp:extent cx="7395845" cy="10333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5845" cy="1033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47" w:type="dxa"/>
                            <w:jc w:val="left"/>
                            <w:tblInd w:w="2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"/>
                            <w:gridCol w:w="394"/>
                            <w:gridCol w:w="563"/>
                            <w:gridCol w:w="564"/>
                            <w:gridCol w:w="7"/>
                            <w:gridCol w:w="556"/>
                            <w:gridCol w:w="564"/>
                            <w:gridCol w:w="854"/>
                            <w:gridCol w:w="574"/>
                            <w:gridCol w:w="3922"/>
                            <w:gridCol w:w="893"/>
                            <w:gridCol w:w="798"/>
                            <w:gridCol w:w="1066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786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7" w:hRule="atLeas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11/07-КИТСО.РШ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Реконструкция 1 этажа жилого дома в осях 13-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 xml:space="preserve">адресу: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8"/>
                                    <w:szCs w:val="28"/>
                                  </w:rPr>
                                  <w:t>Филиал «Банк»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Таблица распределения шлейфов</w:t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17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righ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2.35pt;height:813.65pt;mso-wrap-distance-left:9.05pt;mso-wrap-distance-right:9.05pt;mso-wrap-distance-top:0pt;mso-wrap-distance-bottom:0pt;margin-top:-21.9pt;mso-position-vertical-relative:text;margin-left:-83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47" w:type="dxa"/>
                      <w:jc w:val="left"/>
                      <w:tblInd w:w="2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"/>
                      <w:gridCol w:w="394"/>
                      <w:gridCol w:w="563"/>
                      <w:gridCol w:w="564"/>
                      <w:gridCol w:w="7"/>
                      <w:gridCol w:w="556"/>
                      <w:gridCol w:w="564"/>
                      <w:gridCol w:w="854"/>
                      <w:gridCol w:w="574"/>
                      <w:gridCol w:w="3922"/>
                      <w:gridCol w:w="893"/>
                      <w:gridCol w:w="798"/>
                      <w:gridCol w:w="1066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786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407" w:hRule="atLeas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11/07-КИТСО.РШ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Реконструкция 1 этажа жилого дома в осях 13-19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 xml:space="preserve">адресу: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8"/>
                              <w:szCs w:val="28"/>
                            </w:rPr>
                            <w:t>Филиал «Банк»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9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РП</w:t>
                          </w:r>
                        </w:p>
                      </w:tc>
                      <w:tc>
                        <w:tcPr>
                          <w:tcW w:w="79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9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Таблица распределения шлейфов</w:t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17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righ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80135</wp:posOffset>
              </wp:positionH>
              <wp:positionV relativeFrom="paragraph">
                <wp:posOffset>-300990</wp:posOffset>
              </wp:positionV>
              <wp:extent cx="7395845" cy="10448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5845" cy="1044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53" w:type="dxa"/>
                            <w:jc w:val="left"/>
                            <w:tblInd w:w="2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"/>
                            <w:gridCol w:w="394"/>
                            <w:gridCol w:w="570"/>
                            <w:gridCol w:w="562"/>
                            <w:gridCol w:w="563"/>
                            <w:gridCol w:w="565"/>
                            <w:gridCol w:w="854"/>
                            <w:gridCol w:w="574"/>
                            <w:gridCol w:w="5908"/>
                            <w:gridCol w:w="771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786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10" w:hRule="atLeas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80" w:hRule="atLeas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0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11/07-КИТСО.РШ</w:t>
                                </w:r>
                              </w:p>
                            </w:tc>
                            <w:tc>
                              <w:tcPr>
                                <w:tcW w:w="7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7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t>4</w:t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7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2.35pt;height:822.7pt;mso-wrap-distance-left:9.05pt;mso-wrap-distance-right:9.05pt;mso-wrap-distance-top:0pt;mso-wrap-distance-bottom:0pt;margin-top:-23.7pt;mso-position-vertical-relative:text;margin-left:-85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53" w:type="dxa"/>
                      <w:jc w:val="left"/>
                      <w:tblInd w:w="2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"/>
                      <w:gridCol w:w="394"/>
                      <w:gridCol w:w="570"/>
                      <w:gridCol w:w="562"/>
                      <w:gridCol w:w="563"/>
                      <w:gridCol w:w="565"/>
                      <w:gridCol w:w="854"/>
                      <w:gridCol w:w="574"/>
                      <w:gridCol w:w="5908"/>
                      <w:gridCol w:w="771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786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210" w:hRule="atLeast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80" w:hRule="atLeas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90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11/07-КИТСО.РШ</w:t>
                          </w:r>
                        </w:p>
                      </w:tc>
                      <w:tc>
                        <w:tcPr>
                          <w:tcW w:w="7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9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71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t>4</w:t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71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0:27:00Z</dcterms:created>
  <dc:creator>Aleks</dc:creator>
  <dc:description/>
  <cp:keywords/>
  <dc:language>en-US</dc:language>
  <cp:lastModifiedBy>User</cp:lastModifiedBy>
  <cp:lastPrinted>2007-08-06T13:15:00Z</cp:lastPrinted>
  <dcterms:modified xsi:type="dcterms:W3CDTF">2009-03-05T11:55:00Z</dcterms:modified>
  <cp:revision>16</cp:revision>
  <dc:subject/>
  <dc:title>Таблица распределения шлейфов </dc:title>
</cp:coreProperties>
</file>